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</w:rPr>
        <w:t>СОГЛАСОВАНО                                                                       УТВЕРЖДАЮ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_________________________                              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(главный распорядитель бюджетных средств)                          (наименование должности Ф.И.О. руководителя</w:t>
      </w:r>
    </w:p>
    <w:p>
      <w:pPr>
        <w:pStyle w:val="ConsPlusNonformat"/>
        <w:widowControl/>
        <w:ind w:firstLine="51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униципального учрежден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__»_____________________20___г.                                 «______»__________________________20___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деятельности муниципального учреж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б использовании закрепленного за ним муниципального имущест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период – с 1 января 20___г. по 31 декабря 20___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Раздел 1. Общие сведения об учреждении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240"/>
      </w:tblGrid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нахождение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дитель  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руководителя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еречень видов деятельности, осуществляемых учреждение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130"/>
        <w:gridCol w:w="3510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виды деятельности в соответствии с учредительными документами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иды деятельности, не являющиеся основными в соответствии с учредительными документами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еречень услуг (работ), которые оказываются потребителям за плату в случаях, предусмотренных нормативными правовыми актами с указанием потребителей указанных услуг (работ)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590"/>
        <w:gridCol w:w="4374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(работы), которые         </w:t>
              <w:br/>
              <w:t>оказываются потребителям за плату</w:t>
              <w:br/>
              <w:t xml:space="preserve">в случаях, предусмотренных       </w:t>
              <w:br/>
              <w:t>нормативными правовыми актами &lt;*&gt;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и услуг (работ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&lt;*&gt;  В  случае,  если  учреждением  услуги  за  плату  потребителям  не оказываются,  </w:t>
      </w:r>
      <w:r>
        <w:rPr>
          <w:rFonts w:cs="Times New Roman" w:ascii="Times New Roman" w:hAnsi="Times New Roman"/>
          <w:color w:val="000000"/>
        </w:rPr>
        <w:t xml:space="preserve">в 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графе 2</w:t>
        </w:r>
      </w:hyperlink>
      <w:r>
        <w:rPr>
          <w:rFonts w:cs="Times New Roman" w:ascii="Times New Roman" w:hAnsi="Times New Roman"/>
        </w:rPr>
        <w:t xml:space="preserve"> "Услуги (работы), которые оказываются потребителям за   плату   в  случаях,  предусмотренных  нормативными  правовыми  актами" указывается "не оказываются"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еречень документов, на основании которых учреждение осуществляет деятельность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050"/>
        <w:gridCol w:w="1350"/>
        <w:gridCol w:w="1620"/>
        <w:gridCol w:w="1944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Количество штатных единиц и средняя заработная плата сотрудников учрежд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350"/>
        <w:gridCol w:w="1215"/>
        <w:gridCol w:w="1620"/>
        <w:gridCol w:w="1755"/>
        <w:gridCol w:w="1620"/>
        <w:gridCol w:w="1404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татных</w:t>
              <w:br/>
              <w:t>единиц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   </w:t>
              <w:br/>
              <w:t xml:space="preserve">изменения  </w:t>
              <w:br/>
              <w:t xml:space="preserve">штатной    </w:t>
              <w:br/>
              <w:t>численности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квалификации </w:t>
              <w:br/>
              <w:t>сотрудников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8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заработная  </w:t>
              <w:br/>
              <w:t xml:space="preserve">плата       </w:t>
              <w:br/>
              <w:t>сотрудников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</w:t>
              <w:br/>
              <w:t>год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</w:t>
              <w:br/>
              <w:t>года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  <w:br/>
              <w:t>сотрудников</w:t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Раздел 2. Результат деятельности учрежде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1. Изменение (увеличение, уменьшение) балансовой (остаточной) стоимости нефинансовых активов относительно предыдущего отчетного года (в процентах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701"/>
        <w:gridCol w:w="1440"/>
        <w:gridCol w:w="1485"/>
        <w:gridCol w:w="1215"/>
        <w:gridCol w:w="1305"/>
        <w:gridCol w:w="1440"/>
        <w:gridCol w:w="1053"/>
      </w:tblGrid>
      <w:tr>
        <w:trPr>
          <w:trHeight w:val="240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нефинансовых    </w:t>
              <w:br/>
              <w:t>активов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деятельность</w:t>
            </w:r>
          </w:p>
        </w:tc>
        <w:tc>
          <w:tcPr>
            <w:tcW w:w="3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осящая доход деятельность</w:t>
            </w:r>
          </w:p>
        </w:tc>
      </w:tr>
      <w:tr>
        <w:trPr>
          <w:trHeight w:val="84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овая  </w:t>
              <w:br/>
              <w:t xml:space="preserve">стоимость   </w:t>
              <w:br/>
              <w:t xml:space="preserve">нефинансо-вых активов на начало      </w:t>
              <w:br/>
              <w:t>года, 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овая  </w:t>
              <w:br/>
              <w:t xml:space="preserve">стоимость   </w:t>
              <w:br/>
              <w:t>нефинансо-вых активов на  конец года, руб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-ние   </w:t>
              <w:br/>
              <w:t>(увеличе-ние, уменьше-ние), %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овая  </w:t>
              <w:br/>
              <w:t xml:space="preserve">стоимость   </w:t>
              <w:br/>
              <w:t>нефинан-совых</w:t>
              <w:br/>
              <w:t xml:space="preserve">активов на  </w:t>
              <w:br/>
              <w:t xml:space="preserve">начало      </w:t>
              <w:br/>
              <w:t>года,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овая  </w:t>
              <w:br/>
              <w:t xml:space="preserve">стоимость   </w:t>
              <w:br/>
              <w:t>нефинан-совых</w:t>
              <w:br/>
              <w:t xml:space="preserve">активов на  </w:t>
              <w:br/>
              <w:t xml:space="preserve">конец года, </w:t>
              <w:br/>
              <w:t>руб.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-ние   </w:t>
              <w:br/>
              <w:t>(увели-чение,</w:t>
              <w:br/>
              <w:t>умень-шение),%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       </w:t>
              <w:br/>
              <w:t xml:space="preserve">средства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сч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материаль-ные  активы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изведен-ные активы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сч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ортизация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сч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ьные  запасы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сч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ожения в      </w:t>
              <w:br/>
              <w:t xml:space="preserve">нефинансовые  активы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сч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финансовые    активы в пути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финансовые активы имущества казны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сч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оказатели кассового исполнения бюджетной сметы учреждения и показатели доведенных учреждению лимитов бюджетных обязательст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3645"/>
        <w:gridCol w:w="2835"/>
        <w:gridCol w:w="45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</w:t>
              <w:br/>
              <w:t xml:space="preserve">классификации  </w:t>
              <w:br/>
              <w:t>(ЦСР)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о лимитов бюджетных</w:t>
              <w:br/>
              <w:t>обязательств, ру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,</w:t>
              <w:br/>
              <w:t>руб.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55"/>
        <w:gridCol w:w="945"/>
        <w:gridCol w:w="1890"/>
        <w:gridCol w:w="180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</w:t>
              <w:br/>
              <w:t>руб.</w:t>
            </w:r>
          </w:p>
        </w:tc>
        <w:tc>
          <w:tcPr>
            <w:tcW w:w="3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ая    </w:t>
              <w:br/>
              <w:t>деятельность,</w:t>
              <w:br/>
              <w:t>руб.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осящая     </w:t>
              <w:br/>
              <w:t xml:space="preserve">доход          </w:t>
              <w:br/>
              <w:t xml:space="preserve">деятельность,  </w:t>
              <w:br/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чи материальных ценносте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остачи денежных средств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щение материальных ценностей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щение денежных средств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ча материальных ценностей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Изменение (увеличение, уменьшение) дебиторской и кредиторской задолженности учреждения в разрезе поступлений (выплат), предусмотренных Планом финансово-хозяйственной деятельности учреждения, относительно предыдущего отчетного года (в процентах) с указанием причин образования просроченной кредиторской задолженности, а также дебиторской задолженности, нереальной к взысканию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инамика изменения дебиторской задолженно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23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165"/>
        <w:gridCol w:w="1486"/>
        <w:gridCol w:w="1535"/>
        <w:gridCol w:w="1388"/>
        <w:gridCol w:w="1179"/>
        <w:gridCol w:w="1450"/>
      </w:tblGrid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поступлений    </w:t>
              <w:br/>
              <w:t>(выплат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биторская  </w:t>
              <w:br/>
              <w:t xml:space="preserve">задолжен-ность на начало    </w:t>
              <w:br/>
              <w:t>года, руб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биторская   </w:t>
              <w:br/>
              <w:t>задолжен-ность на конец года,</w:t>
              <w:br/>
              <w:t>руб.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  </w:t>
              <w:br/>
              <w:t>(увеличе-ние,умень-шение),</w:t>
              <w:br/>
              <w:t>%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ьная/ </w:t>
              <w:br/>
              <w:t xml:space="preserve">нереаль-ная к         </w:t>
              <w:br/>
              <w:t>взыска-нию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      </w:t>
              <w:br/>
              <w:t xml:space="preserve">образования   </w:t>
              <w:br/>
              <w:t xml:space="preserve">задолжен-ности,нере-альной к  </w:t>
              <w:br/>
              <w:t>взысканию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9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биторская        </w:t>
              <w:br/>
              <w:t xml:space="preserve">задолженность по   </w:t>
              <w:br/>
              <w:t xml:space="preserve">выданным авансам,  </w:t>
              <w:br/>
              <w:t xml:space="preserve">полученным за счет средств       местного  бюджета, всего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ыданным авансам на услуги связи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ыданным авансам на транспортные    </w:t>
              <w:br/>
              <w:t xml:space="preserve">услуги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ыданным авансам на коммунальные    </w:t>
              <w:br/>
              <w:t xml:space="preserve">услуги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ыданным авансам на услуги по содержанию         </w:t>
              <w:br/>
              <w:t xml:space="preserve">имущества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ыданным авансам на прочие услуги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ыданным авансам на приобретение    </w:t>
              <w:br/>
              <w:t xml:space="preserve">основных средств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ыданным авансам на приобретение    </w:t>
              <w:br/>
              <w:t xml:space="preserve">нематериальных     </w:t>
              <w:br/>
              <w:t xml:space="preserve">активов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ыданным авансам на приобретение    </w:t>
              <w:br/>
              <w:t xml:space="preserve">непроизведенных    </w:t>
              <w:br/>
              <w:t xml:space="preserve">активов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ыданным авансам на приобретение    </w:t>
              <w:br/>
              <w:t xml:space="preserve">материальных       </w:t>
              <w:br/>
              <w:t xml:space="preserve">запасов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ыданным авансам на прочие расходы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биторская        </w:t>
              <w:br/>
              <w:t xml:space="preserve">задолженность по   </w:t>
              <w:br/>
              <w:t xml:space="preserve">выданным авансам за счет доходов,      </w:t>
              <w:br/>
              <w:t xml:space="preserve">полученных от      </w:t>
              <w:br/>
              <w:t xml:space="preserve">платной и иной     </w:t>
              <w:br/>
              <w:t xml:space="preserve">приносящей доход   </w:t>
              <w:br/>
              <w:t>деятельности,всег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ыданным авансам на услуги связи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ыданным авансам на транспортные    </w:t>
              <w:br/>
              <w:t xml:space="preserve">услуги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ыданным авансам на коммунальные    </w:t>
              <w:br/>
              <w:t xml:space="preserve">услуги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ыданным авансам на услуги по содержанию         </w:t>
              <w:br/>
              <w:t xml:space="preserve">имущества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ыданным авансам на прочие услуги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ыданным авансам на приобретение    </w:t>
              <w:br/>
              <w:t xml:space="preserve">основных средств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ыданным авансам на приобретение    </w:t>
              <w:br/>
              <w:t xml:space="preserve">нематериальных     </w:t>
              <w:br/>
              <w:t xml:space="preserve">активов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ыданным авансам на приобретение    </w:t>
              <w:br/>
              <w:t xml:space="preserve">непроизведенных    </w:t>
              <w:br/>
              <w:t xml:space="preserve">актив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ыданным авансам на приобретение    </w:t>
              <w:br/>
              <w:t xml:space="preserve">материальных       </w:t>
              <w:br/>
              <w:t xml:space="preserve">запасов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ыданным авансам на прочие расходы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2. Динамика изменения кредиторской задолженно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9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340"/>
        <w:gridCol w:w="1411"/>
        <w:gridCol w:w="1418"/>
        <w:gridCol w:w="1559"/>
        <w:gridCol w:w="1276"/>
        <w:gridCol w:w="1275"/>
      </w:tblGrid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поступлений     </w:t>
              <w:br/>
              <w:t>(выплат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-ская </w:t>
              <w:br/>
              <w:t>задолжен-ность на начало года, ру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-ская </w:t>
              <w:br/>
              <w:t>задолжен-ность на конец года,</w:t>
              <w:br/>
              <w:t>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  </w:t>
              <w:br/>
              <w:t>(увеличение,</w:t>
              <w:br/>
              <w:t>уменьшение),</w:t>
              <w:br/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ро-ченная/</w:t>
              <w:br/>
              <w:t>текущ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     </w:t>
              <w:br/>
              <w:t xml:space="preserve">образова-ния  про-сроченной </w:t>
              <w:br/>
              <w:t>задолжен-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9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ская        </w:t>
              <w:br/>
              <w:t xml:space="preserve">задолженность по    </w:t>
              <w:br/>
              <w:t xml:space="preserve">расчетам с       поставщиками и      </w:t>
              <w:br/>
              <w:t xml:space="preserve">подрядчиками за счет средств местного бюджета, всего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ачислениям на   выплаты по          </w:t>
              <w:br/>
              <w:t xml:space="preserve">оплате труда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плате услуг     </w:t>
              <w:br/>
              <w:t xml:space="preserve">связи  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плате           </w:t>
              <w:br/>
              <w:t xml:space="preserve">транспортных услуг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плате           </w:t>
              <w:br/>
              <w:t xml:space="preserve">коммунальных услуг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плате услуг по  содержанию имуществ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плате прочих    </w:t>
              <w:br/>
              <w:t xml:space="preserve">услуг  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иобретению     </w:t>
              <w:br/>
              <w:t xml:space="preserve">основных средств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иобретению     </w:t>
              <w:br/>
              <w:t xml:space="preserve">нематериальных      </w:t>
              <w:br/>
              <w:t xml:space="preserve">активов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иобретению     </w:t>
              <w:br/>
              <w:t xml:space="preserve">непроизведенных     </w:t>
              <w:br/>
              <w:t xml:space="preserve">активов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иобретению     </w:t>
              <w:br/>
              <w:t>материальных запасов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плате прочих    </w:t>
              <w:br/>
              <w:t xml:space="preserve">расходов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тежам в бюджет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очим расчетам с кредиторами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ская        </w:t>
              <w:br/>
              <w:t xml:space="preserve">задолженность по    </w:t>
              <w:br/>
              <w:t xml:space="preserve">расчетам с          </w:t>
              <w:br/>
              <w:t xml:space="preserve">поставщиками и      </w:t>
              <w:br/>
              <w:t xml:space="preserve">подрядчиками за счет доходов, полученных от платной и иной   </w:t>
              <w:br/>
              <w:t xml:space="preserve">приносящей доход    </w:t>
              <w:br/>
              <w:t xml:space="preserve">деятельности, всего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ачислениям на   </w:t>
              <w:br/>
              <w:t xml:space="preserve">выплаты по оплате труда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плате услуг     </w:t>
              <w:br/>
              <w:t xml:space="preserve">связи  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плате           </w:t>
              <w:br/>
              <w:t xml:space="preserve">транспортных услуг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плате           </w:t>
              <w:br/>
              <w:t xml:space="preserve">коммунальных услуг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плате услуг по  </w:t>
              <w:br/>
              <w:t>содержанию имуществ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плате прочих    </w:t>
              <w:br/>
              <w:t xml:space="preserve">услуг  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иобретению     </w:t>
              <w:br/>
              <w:t xml:space="preserve">основных средств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иобретению     </w:t>
              <w:br/>
              <w:t xml:space="preserve">нематериальных      </w:t>
              <w:br/>
              <w:t xml:space="preserve">активов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иобретению     </w:t>
              <w:br/>
              <w:t xml:space="preserve">непроизведенных     </w:t>
              <w:br/>
              <w:t xml:space="preserve">активов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иобретению     </w:t>
              <w:br/>
              <w:t>материальных запасов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плате прочих    </w:t>
              <w:br/>
              <w:t xml:space="preserve">расходов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тежам в бюдже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очим расчетам с кредиторами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2.5. Суммы доходов, полученных учреждением от оказания платных услуг (выполнения работ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510"/>
        <w:gridCol w:w="5454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латных услуг (работ)</w:t>
              <w:br/>
              <w:t>&lt;*&gt;</w:t>
            </w:r>
          </w:p>
        </w:tc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доходов, полученных от оказания     </w:t>
              <w:br/>
              <w:t>платных услуг (выполнения работ)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</w:t>
            </w:r>
          </w:p>
        </w:tc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&lt;*&gt;   В   случае,  если  учреждением  платные  услуги  потребителям  не оказываются,  </w:t>
      </w:r>
      <w:r>
        <w:rPr>
          <w:rFonts w:cs="Times New Roman" w:ascii="Times New Roman" w:hAnsi="Times New Roman"/>
          <w:color w:val="000000"/>
        </w:rPr>
        <w:t xml:space="preserve">в 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графе 2</w:t>
        </w:r>
      </w:hyperlink>
      <w:r>
        <w:rPr>
          <w:rFonts w:cs="Times New Roman" w:ascii="Times New Roman" w:hAnsi="Times New Roman"/>
        </w:rPr>
        <w:t xml:space="preserve"> "Виды платных услуг (работ)" указывается "не оказываются"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Цены (тарифы) на платные услуги (работы), оказываемые потребителям (в динамике в течение отчетного период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755"/>
        <w:gridCol w:w="1755"/>
        <w:gridCol w:w="2160"/>
        <w:gridCol w:w="194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бот</w:t>
              <w:br/>
              <w:t xml:space="preserve">(услуг)   </w:t>
              <w:br/>
              <w:t>&lt;*&gt;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ы (тарифы) по</w:t>
              <w:br/>
              <w:t>состоянию на</w:t>
              <w:br/>
              <w:t xml:space="preserve">1 апреля    </w:t>
              <w:br/>
              <w:t xml:space="preserve">отчетного   </w:t>
              <w:br/>
              <w:t>года, руб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ы (тарифы) по</w:t>
              <w:br/>
              <w:t>состоянию на</w:t>
              <w:br/>
              <w:t xml:space="preserve">1 июля      </w:t>
              <w:br/>
              <w:t xml:space="preserve">отчетного   </w:t>
              <w:br/>
              <w:t>года, 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ы (тарифы)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  </w:t>
              <w:br/>
              <w:t xml:space="preserve">состоянию на 1 </w:t>
              <w:br/>
              <w:t xml:space="preserve">октября        </w:t>
              <w:br/>
              <w:t>отчетного года,</w:t>
              <w:br/>
              <w:t>руб.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ы (тарифы)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   </w:t>
              <w:br/>
              <w:t xml:space="preserve">состоянию на 1  </w:t>
              <w:br/>
              <w:t xml:space="preserve">января года,    </w:t>
              <w:br/>
              <w:t xml:space="preserve">следующего за   </w:t>
              <w:br/>
              <w:t>отчетным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&lt;*&gt;   В   случае,  если  учреждением  платные  услуги  потребителям  не оказываются,  </w:t>
      </w:r>
      <w:r>
        <w:rPr>
          <w:rFonts w:cs="Times New Roman" w:ascii="Times New Roman" w:hAnsi="Times New Roman"/>
          <w:color w:val="000000"/>
        </w:rPr>
        <w:t xml:space="preserve">в  </w:t>
      </w:r>
      <w:hyperlink r:id="rId4">
        <w:r>
          <w:rPr>
            <w:rStyle w:val="InternetLink"/>
            <w:rFonts w:cs="Times New Roman" w:ascii="Times New Roman" w:hAnsi="Times New Roman"/>
            <w:color w:val="000000"/>
          </w:rPr>
          <w:t>графе 2</w:t>
        </w:r>
      </w:hyperlink>
      <w:r>
        <w:rPr>
          <w:rFonts w:cs="Times New Roman" w:ascii="Times New Roman" w:hAnsi="Times New Roman"/>
        </w:rPr>
        <w:t xml:space="preserve"> "Виды работ (услуг)" указывается "не оказываются"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Общее количество потребителей, воспользовавшихся услугами (работами) учреждения (в том числе платными для потребителей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510"/>
        <w:gridCol w:w="2700"/>
        <w:gridCol w:w="2754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 (услу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ные/бесплатные </w:t>
              <w:br/>
              <w:t>работы (услуги)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потребителей,  </w:t>
              <w:br/>
              <w:t>чел.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кол-во потребителей</w:t>
              <w:br/>
              <w:t xml:space="preserve">платных услуг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кол-во потребителей</w:t>
              <w:br/>
              <w:t xml:space="preserve">бесплатных услуг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кол-во потребителе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Количество жалоб потребителей и меры, принятые по результатам их рассмотр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105"/>
        <w:gridCol w:w="2970"/>
        <w:gridCol w:w="2889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 (услуг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меры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Об использовании имущества, закрепленного за учреждение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использовании имущества, закрепленного за учреждением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0"/>
        <w:gridCol w:w="810"/>
        <w:gridCol w:w="945"/>
        <w:gridCol w:w="810"/>
        <w:gridCol w:w="1276"/>
      </w:tblGrid>
      <w:tr>
        <w:trPr>
          <w:trHeight w:val="101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</w:t>
              <w:br/>
              <w:t>изм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  </w:t>
              <w:br/>
              <w:t>начало</w:t>
              <w:br/>
              <w:t>год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 </w:t>
              <w:br/>
              <w:t>конец</w:t>
              <w:br/>
              <w:t>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</w:t>
              <w:br/>
              <w:t xml:space="preserve">гр. 5 -   </w:t>
              <w:br/>
              <w:t>гр. 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балансовая (остаточная) стоимость</w:t>
              <w:br/>
              <w:t xml:space="preserve">недвижимого имущества, находящегося на </w:t>
              <w:br/>
              <w:t>праве оперативного управл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балансовая (остаточная) стоимость</w:t>
              <w:br/>
              <w:t xml:space="preserve">недвижимого имущества, находящегося на </w:t>
              <w:br/>
              <w:t xml:space="preserve">праве оперативного управления и        </w:t>
              <w:br/>
              <w:t>переданного в аренду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балансовая (остаточная) стоимость</w:t>
              <w:br/>
              <w:t xml:space="preserve">недвижимого имущества, находящегося на </w:t>
              <w:br/>
              <w:t xml:space="preserve">праве оперативного управления и        </w:t>
              <w:br/>
              <w:t>переданного в безвозмездное пользо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балансовая (остаточная) стоимость</w:t>
              <w:br/>
              <w:t xml:space="preserve">движимого имущества, находящегося на   </w:t>
              <w:br/>
              <w:t>праве оперативного управл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балансовая (остаточная) стоимость</w:t>
              <w:br/>
              <w:t xml:space="preserve">движимого имущества, находящегося на   </w:t>
              <w:br/>
              <w:t xml:space="preserve">праве оперативного управления и        </w:t>
              <w:br/>
              <w:t>переданного в аренду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балансовая (остаточная) стоимость</w:t>
              <w:br/>
              <w:t xml:space="preserve">движимого имущества, находящегося на   </w:t>
              <w:br/>
              <w:t xml:space="preserve">праве оперативного управления и        </w:t>
              <w:br/>
              <w:t>переданного в безвозмездное пользо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тоимость недвижимого имущества, </w:t>
              <w:br/>
              <w:t>полученного в аренду &lt;*&gt;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тоимость недвижимого имущества, </w:t>
              <w:br/>
              <w:t>полученного в безвозмездное пользование &lt;*&gt;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объектов недвижимого     </w:t>
              <w:br/>
              <w:t xml:space="preserve">имущества, находящегося на праве       </w:t>
              <w:br/>
              <w:t>оперативного управл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объектов недвижимого     </w:t>
              <w:br/>
              <w:t xml:space="preserve">имущества, находящегося на праве       </w:t>
              <w:br/>
              <w:t xml:space="preserve">оперативного управления, переданного в </w:t>
              <w:br/>
              <w:t>аренду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объектов недвижимого     </w:t>
              <w:br/>
              <w:t xml:space="preserve">имущества, находящегося на праве       </w:t>
              <w:br/>
              <w:t xml:space="preserve">оперативного управления, переданного в </w:t>
              <w:br/>
              <w:t>безвозмездное пользо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объектов недвижимого     </w:t>
              <w:br/>
              <w:t>имущества, полученного в аренду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объектов недвижимого     </w:t>
              <w:br/>
              <w:t xml:space="preserve">имущества, полученного в безвозмездное </w:t>
              <w:br/>
              <w:t>пользо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ъектов недвижимого        </w:t>
              <w:br/>
              <w:t xml:space="preserve">имущества, находящегося на праве       </w:t>
              <w:br/>
              <w:t>оперативного управл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ъектов недвижимого        </w:t>
              <w:br/>
              <w:t>имущества, полученного в аренду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ъектов недвижимого        </w:t>
              <w:br/>
              <w:t xml:space="preserve">имущества, полученного в безвозмездное  </w:t>
              <w:br/>
              <w:t>пользо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, полученных в отчетном   </w:t>
              <w:br/>
              <w:t xml:space="preserve">году от распоряжения в установленном   </w:t>
              <w:br/>
              <w:t xml:space="preserve">порядке имуществом, находящимся на     </w:t>
              <w:br/>
              <w:t>праве оперативного управл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&lt;*&gt;  </w:t>
      </w:r>
      <w:hyperlink r:id="rId5">
        <w:r>
          <w:rPr>
            <w:rStyle w:val="InternetLink"/>
            <w:rFonts w:cs="Times New Roman" w:ascii="Times New Roman" w:hAnsi="Times New Roman"/>
          </w:rPr>
          <w:t>Строки 7</w:t>
        </w:r>
      </w:hyperlink>
      <w:r>
        <w:rPr>
          <w:rFonts w:cs="Times New Roman" w:ascii="Times New Roman" w:hAnsi="Times New Roman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</w:rPr>
          <w:t>8</w:t>
        </w:r>
      </w:hyperlink>
      <w:r>
        <w:rPr>
          <w:rFonts w:cs="Times New Roman" w:ascii="Times New Roman" w:hAnsi="Times New Roman"/>
        </w:rPr>
        <w:t xml:space="preserve"> заполняются согласно стоимости, указанной в </w:t>
      </w:r>
      <w:hyperlink r:id="rId7">
        <w:r>
          <w:rPr>
            <w:rStyle w:val="InternetLink"/>
            <w:rFonts w:cs="Times New Roman" w:ascii="Times New Roman" w:hAnsi="Times New Roman"/>
            <w:color w:val="000000"/>
          </w:rPr>
          <w:t>Справке</w:t>
        </w:r>
      </w:hyperlink>
      <w:r>
        <w:rPr>
          <w:rFonts w:cs="Times New Roman" w:ascii="Times New Roman" w:hAnsi="Times New Roman"/>
        </w:rPr>
        <w:t xml:space="preserve"> о наличии имущества и обязательств на забалансовых счетах (Справка в составе баланса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муниципальн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учреждения                                                   ________________    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2;n=49381;fld=134;dst=100067" TargetMode="External"/><Relationship Id="rId3" Type="http://schemas.openxmlformats.org/officeDocument/2006/relationships/hyperlink" Target="consultantplus://offline/main?base=RLAW072;n=49381;fld=134;dst=100165" TargetMode="External"/><Relationship Id="rId4" Type="http://schemas.openxmlformats.org/officeDocument/2006/relationships/hyperlink" Target="consultantplus://offline/main?base=RLAW072;n=49381;fld=134;dst=100169" TargetMode="External"/><Relationship Id="rId5" Type="http://schemas.openxmlformats.org/officeDocument/2006/relationships/hyperlink" Target="consultantplus://offline/main?base=RLAW072;n=49381;fld=134;dst=100188" TargetMode="External"/><Relationship Id="rId6" Type="http://schemas.openxmlformats.org/officeDocument/2006/relationships/hyperlink" Target="consultantplus://offline/main?base=RLAW072;n=49381;fld=134;dst=100189" TargetMode="External"/><Relationship Id="rId7" Type="http://schemas.openxmlformats.org/officeDocument/2006/relationships/hyperlink" Target="consultantplus://offline/main?base=LAW;n=112540;fld=134;dst=100885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1:36:00Z</dcterms:created>
  <dc:creator>aa</dc:creator>
  <dc:description/>
  <cp:keywords/>
  <dc:language>en-US</dc:language>
  <cp:lastModifiedBy>shati</cp:lastModifiedBy>
  <cp:lastPrinted>2011-08-22T12:44:00Z</cp:lastPrinted>
  <dcterms:modified xsi:type="dcterms:W3CDTF">2011-08-22T10:06:00Z</dcterms:modified>
  <cp:revision>18</cp:revision>
  <dc:subject/>
  <dc:title>Приложение</dc:title>
</cp:coreProperties>
</file>